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eastAsia="方正小标宋简体;Arial Unicode MS"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  <w:sz w:val="56"/>
        </w:rPr>
      </w:pPr>
      <w:r>
        <w:rPr>
          <w:rFonts w:eastAsia="方正小标宋简体;Arial Unicode MS" w:ascii="方正小标宋简体;Arial Unicode MS" w:hAnsi="方正小标宋简体;Arial Unicode MS"/>
          <w:sz w:val="56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校级大学生创新训练项目申请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  <w:lang w:val="en-US" w:eastAsia="zh-CN"/>
        </w:rPr>
        <w:t>共青团哈尔滨工程大学委员会</w:t>
      </w:r>
      <w:r>
        <w:rPr>
          <w:sz w:val="30"/>
          <w:szCs w:val="30"/>
        </w:rPr>
        <w:t>制</w:t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3229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83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584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281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校创项目未结题的情况。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825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和参加成员是否具备申报资格（每位学生同期只能申报一个项目，以往参与的校创项目未能按期结题的学生，不能参加本次申报）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dc:language>en-US</dc:language>
  <cp:lastModifiedBy>陌辻</cp:lastModifiedBy>
  <cp:lastPrinted>2018-05-04T14:48:00Z</cp:lastPrinted>
  <dcterms:modified xsi:type="dcterms:W3CDTF">2025-06-25T08:56:08Z</dcterms:modified>
  <cp:revision>4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5186545F41E1B736EE4D1B196C0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YyNmE3ZDI2YWQ0NDRmNmRmNDU2NTkxMjRjODJkNmUiLCJ1c2VySWQiOiIyOTI4NjExNjEifQ==</vt:lpwstr>
  </property>
</Properties>
</file>