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sz w:val="36"/>
          <w:szCs w:val="36"/>
        </w:rPr>
        <w:t>哈尔滨工程大学学生创新创业校外竞赛参赛计划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27"/>
        <w:gridCol w:w="1283"/>
        <w:gridCol w:w="1141"/>
        <w:gridCol w:w="144"/>
        <w:gridCol w:w="1285"/>
        <w:gridCol w:w="428"/>
        <w:gridCol w:w="1130"/>
        <w:gridCol w:w="387"/>
        <w:gridCol w:w="624"/>
        <w:gridCol w:w="1213"/>
      </w:tblGrid>
      <w:tr>
        <w:trPr>
          <w:trHeight w:val="567" w:hRule="exact"/>
        </w:trPr>
        <w:tc>
          <w:tcPr>
            <w:tcW w:w="9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隶书" w:hAnsi="隶书" w:eastAsia="隶书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隶书" w:hAnsi="隶书" w:cs="宋体" w:eastAsia="隶书"/>
                <w:bCs/>
                <w:color w:val="000000"/>
                <w:kern w:val="0"/>
                <w:sz w:val="32"/>
                <w:szCs w:val="32"/>
              </w:rPr>
              <w:t>参赛基本信息</w:t>
            </w:r>
          </w:p>
        </w:tc>
      </w:tr>
      <w:tr>
        <w:trPr>
          <w:trHeight w:val="567" w:hRule="exact"/>
        </w:trPr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竞赛全称</w:t>
            </w:r>
          </w:p>
        </w:tc>
        <w:tc>
          <w:tcPr>
            <w:tcW w:w="76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四届全国高校学生课外“核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+X”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意大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I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级）</w:t>
            </w:r>
          </w:p>
        </w:tc>
      </w:tr>
      <w:tr>
        <w:trPr>
          <w:trHeight w:val="567" w:hRule="exact"/>
        </w:trPr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举办时间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举办地</w:t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哈尔滨工程大学</w:t>
            </w:r>
          </w:p>
        </w:tc>
      </w:tr>
      <w:tr>
        <w:trPr>
          <w:trHeight w:val="567" w:hRule="exact"/>
        </w:trPr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拟出发时间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拟返回时间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作品名称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团队名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参赛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组别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团队成员信息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预期成绩</w:t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作者排序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姓 名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 号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院 系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分 工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冬季供热 核去核从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校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吕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7151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核科学与技术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等奖</w:t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二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初炜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71515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核科学与技术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三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白雪松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7151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核科学与技术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四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五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核＋中国“心”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校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李一凡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20171522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核科学与技术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等奖</w:t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二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曹爽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7152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核科学与技术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三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俊泽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7152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四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五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594" w:leader="none"/>
                <w:tab w:val="right" w:pos="1069" w:leader="none"/>
              </w:tabs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华龙一号，中国制造的国家名片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校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李新宇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61516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核科学与技术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等奖</w:t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二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张金涛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71123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学科学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三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吴彤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20171123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学科学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四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五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质”疗核你更安全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校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武文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7151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核科学与技术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二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银政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7151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核科学与技术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三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杨焯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7151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核科学与技术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四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五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闭式“顶针续麻”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校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李蕴财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6152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核科学与技术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二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牟金华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7116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物理与光电工程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三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刘书豪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7116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物理与光电工程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四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五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耀我中华 龙腾四海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校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肖家禹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7151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核科学与技术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二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夏聪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7151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核科学与技术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三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四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五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高温气冷堆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校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朱治州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1516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核科学与技术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李思洋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7151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核科学与技术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三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刘丕良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7116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物理与光电工程学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四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五作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　　　　　　　　　　　　　　　　　　　　　　　　　　　　　　　核学院团委</w:t>
      </w:r>
    </w:p>
    <w:p>
      <w:pPr>
        <w:pStyle w:val="Normal"/>
        <w:spacing w:lineRule="exact" w:line="560"/>
        <w:rPr/>
      </w:pPr>
      <w:r>
        <w:rPr>
          <w:rFonts w:ascii="宋体" w:hAnsi="宋体" w:cs="宋体"/>
          <w:sz w:val="24"/>
          <w:szCs w:val="24"/>
        </w:rPr>
        <w:t>　　　　　　　　　　　　　　　　　　　　　　　　　　　　　　　　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5:15:00Z</dcterms:created>
  <dc:creator>Sky123.Org</dc:creator>
  <dc:description/>
  <dc:language>en-US</dc:language>
  <cp:lastModifiedBy>lenovo</cp:lastModifiedBy>
  <cp:lastPrinted>2019-09-02T15:24:00Z</cp:lastPrinted>
  <dcterms:modified xsi:type="dcterms:W3CDTF">2019-09-22T03:46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